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 Пермского края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 Перм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 Пермского края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 Пермского края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 Пермского края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 Пермского края»  (далее  -  проект  решения  Думы Соликамского городского округа) в газете «Соликамский рабочий» по 29 марта 2024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29 марта  2024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 Пермского края»:  9 апреля 2024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публик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 xml:space="preserve">              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внесении изменений в Устав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 Пермского края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на основании статьи 23 Устава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оликамского городского округа Пермского края, принятый решением Соликамской городской Думы от 29 июня 2005 г. № 412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6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пункте 30 слова «создание, развитие и обеспечение охраны лечебно-оздоровительных местностей и курортов местного значения на территории Соликамского городского округа, а также»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4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Соликамском городском округе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6</w:t>
      </w:r>
      <w:r>
        <w:rPr/>
        <w:t xml:space="preserve"> </w:t>
      </w:r>
      <w:r>
        <w:rPr>
          <w:sz w:val="28"/>
          <w:szCs w:val="28"/>
        </w:rPr>
        <w:t>дополнить словами «, а также правил использования водных объектов для рекреационных целей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пункт 8 части 1 статьи 7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Соликамского городского округа официальной информаци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23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0 части 1 признать утратившим силу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0.1 части 2 признать утратившим силу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ункт 22 части 2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22) установление правил использования водных объектов общего пользования для личных и бытовых нужд, а также правил использования водных объектов для рекреационных целей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части 1 статье 31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0 слова «создание, развитие и обеспечение охраны лечебно-оздоровительных местностей и курортов местного значения на территории Соликамского городского округа, а также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2.2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2.2) утверждение схемы размещения рекламных конструкций на территории Соликамского городского округа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7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7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Соликамском городском округе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татью 47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47. Порядок официального обнародования и вступления в силу муниципальных правовых ак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правовые акты вступают в силу после их официального обнародования либо издания (приняти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правовых актах может быть установлен другой порядок вступления их в сил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Соликамский городской округ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Думы Соликамского городского округа о налогах и сборах вступают в силу в соответствии с Налог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б утверждении местного бюджета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Думы Соликамского городского округа об утвержд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Соликамского городского округа, муниципальный правовой акт о внесении изменений и дополнений в Устав Соликамского городского округ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енные в Устав Соликамского городского округ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Соликамского городского округ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 вступают в силу после истечения срока полномочий Думы Соликамского городского округа, принявшей решение о внесении указанных изменений и дополнен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Муниципальные правовые акты, подлежащие официальному обнародованию, и соглашения, заключаемые между органами местного самоуправления подлежат обнародованию в газете «Соликамский рабочий» или в сетевом издании «PRO Соликамск» (</w:t>
      </w:r>
      <w:hyperlink r:id="rId3">
        <w:r>
          <w:rPr>
            <w:rStyle w:val="InternetLink"/>
            <w:sz w:val="28"/>
            <w:szCs w:val="28"/>
          </w:rPr>
          <w:t>https://www.просоликамск.рф</w:t>
        </w:r>
      </w:hyperlink>
      <w:r>
        <w:rPr>
          <w:sz w:val="28"/>
          <w:szCs w:val="28"/>
        </w:rPr>
        <w:t>, свидетельство о регистрации в качестве средства массовой информации от 7 марта 2019 г. № ЭЛ ФС 77-75182, доменное имя «просоликамск.рф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бнародованию муниципальные правовые акты или их отдельные положения, содержащие сведения, распространение которых ограничено федеральным законом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принятые Думой Соликамского городского округа, направляются для официального обнародования главой городского округа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ского округа - главе администрации Соликамского городского округа в порядке, установленном Федеральным законом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Соликамский рабочий» после его государственной регистрации и вступает в силу после его официального опубликования, с учетом положений, определенных настоящим пунктом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бзац второй пункта 1.1 и абзац второй пункта 1.4 настоящего решения вступают в силу с 1 сентября 2024 г.</w:t>
      </w:r>
    </w:p>
    <w:p>
      <w:pPr>
        <w:pStyle w:val="Normal"/>
        <w:autoSpaceDE w:val="false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–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6:00Z</dcterms:created>
  <dc:creator>User</dc:creator>
  <dc:description/>
  <cp:keywords/>
  <dc:language>en-US</dc:language>
  <cp:lastModifiedBy>User</cp:lastModifiedBy>
  <cp:lastPrinted>2023-11-07T09:07:00Z</cp:lastPrinted>
  <dcterms:modified xsi:type="dcterms:W3CDTF">2024-02-02T10:37:00Z</dcterms:modified>
  <cp:revision>12</cp:revision>
  <dc:subject/>
  <dc:title>Проект</dc:title>
</cp:coreProperties>
</file>